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0-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0282627"/>
            <w:bookmarkStart w:id="12" w:name="__Fieldmark__0_3602826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0282627"/>
            <w:bookmarkStart w:id="14" w:name="__Fieldmark__1_3602826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0282627"/>
            <w:bookmarkStart w:id="16" w:name="__Fieldmark__2_3602826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60282627"/>
            <w:bookmarkStart w:id="18" w:name="__Fieldmark__3_36028262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values to represent groups to support situations when describing the characteristics that should be held by a group of individuals or kind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 of instances or kinds unless we can enumerate the specific quantity of the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rPr>
      </w:pPr>
      <w:r>
        <w:rPr>
          <w:rFonts w:cs="Arial" w:ascii="Arial" w:hAnsi="Arial"/>
          <w:b/>
          <w:szCs w:val="24"/>
        </w:rPr>
        <w:t>Entity.quantity:</w:t>
      </w:r>
    </w:p>
    <w:p>
      <w:pPr>
        <w:pStyle w:val="NormalWeb"/>
        <w:rPr/>
      </w:pPr>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r>
        <w:rPr>
          <w:color w:val="000000"/>
          <w:highlight w:val="yellow"/>
        </w:rPr>
        <w:t>In order to explicitly identify a group of like entities, a static model design should constrain the PQ data type of this attribute to INT, thus providing a count of the entities in the group.</w:t>
      </w:r>
      <w:r>
        <w:rPr>
          <w:color w:val="000000"/>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reviously deprecated QUANTIFIED_KIND didn’t actually do what is needed here.</w:t>
      </w:r>
    </w:p>
    <w:p>
      <w:pPr>
        <w:pStyle w:val="TextBody"/>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pPr>
      <w:r>
        <w:rPr/>
      </w:r>
    </w:p>
    <w:p>
      <w:pPr>
        <w:pStyle w:val="TextBody"/>
        <w:rPr/>
      </w:pPr>
      <w:r>
        <w:rPr/>
        <w:t>The approach of changing the data type to indicate that an Entity of unknown quantity is in fact a group doesn’t properly expose the semantics.  It’s not useful in mappings and wouldn’t actually manifest in technologies like OW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s to the EntityDeterminer code system:</w:t>
      </w:r>
    </w:p>
    <w:p>
      <w:pPr>
        <w:pStyle w:val="TextBody"/>
        <w:rPr/>
      </w:pPr>
      <w:r>
        <w:rPr/>
      </w:r>
    </w:p>
    <w:p>
      <w:pPr>
        <w:pStyle w:val="TextBody"/>
        <w:rPr/>
      </w:pPr>
      <w:r>
        <w:rPr/>
        <w:t>GROUP (specific group) – specialization of INSTANCE</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 (or even no individuals), the potential should exist for it to cover multiple individuals.</w:t>
      </w:r>
    </w:p>
    <w:p>
      <w:pPr>
        <w:pStyle w:val="TextBody"/>
        <w:rPr/>
      </w:pPr>
      <w:r>
        <w:rPr/>
      </w:r>
    </w:p>
    <w:p>
      <w:pPr>
        <w:pStyle w:val="TextBody"/>
        <w:rPr/>
      </w:pPr>
      <w:r>
        <w:rPr/>
        <w:t>GROUPKIND (described group) – specialization of KIND</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universal, kind or class of collections physical things.  While the collection may resolve to having only a single individual (or even no individuals), the potential should exist for it to cover multiple individua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ins w:id="4" w:author="Karen Van Hentenryck (HL7)" w:date="2013-11-20T13:05:00Z"/>
        </w:rPr>
      </w:pPr>
      <w:ins w:id="0" w:author="Karen Van Hentenryck (HL7)" w:date="2013-11-20T13:04:00Z">
        <w:r>
          <w:rPr/>
          <w:t xml:space="preserve">MOTION by Lloyd McKenzie to accept the proposal as it. Seconded by </w:t>
        </w:r>
      </w:ins>
      <w:ins w:id="1" w:author="Karen Van Hentenryck (HL7)" w:date="2013-11-20T13:07:00Z">
        <w:r>
          <w:rPr/>
          <w:t>Patrick Loyd. The motion carried unanimously</w:t>
        </w:r>
      </w:ins>
      <w:ins w:id="2" w:author="Karen Van Hentenryck (HL7)" w:date="2013-11-21T16:49:00Z">
        <w:r>
          <w:rPr/>
          <w:t xml:space="preserve">  (15-0-0)</w:t>
        </w:r>
      </w:ins>
      <w:ins w:id="3" w:author="Karen Van Hentenryck (HL7)" w:date="2013-11-20T13:05:00Z">
        <w:r>
          <w:rPr/>
          <w:br/>
        </w:r>
      </w:ins>
    </w:p>
    <w:p>
      <w:pPr>
        <w:pStyle w:val="TextBody"/>
        <w:rPr/>
      </w:pPr>
      <w:ins w:id="5" w:author="Karen Van Hentenryck (HL7)" w:date="2013-11-20T13:05:00Z">
        <w:r>
          <w:rPr/>
          <w:t>Need to create value sets for each EntityDeterminerSpecificGroup and EntityDeterminerDescribedGroup</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360282627"/>
      <w:bookmarkStart w:id="20" w:name="__Fieldmark__4_360282627"/>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360282627"/>
      <w:bookmarkStart w:id="22" w:name="__Fieldmark__5_360282627"/>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360282627"/>
      <w:bookmarkStart w:id="24" w:name="__Fieldmark__6_360282627"/>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360282627"/>
      <w:bookmarkStart w:id="26" w:name="__Fieldmark__7_360282627"/>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360282627"/>
      <w:bookmarkStart w:id="28" w:name="__Fieldmark__8_360282627"/>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360282627"/>
      <w:bookmarkStart w:id="30" w:name="__Fieldmark__9_360282627"/>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360282627"/>
      <w:bookmarkStart w:id="32" w:name="__Fieldmark__10_360282627"/>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360282627"/>
      <w:bookmarkStart w:id="34" w:name="__Fieldmark__11_360282627"/>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360282627"/>
      <w:bookmarkStart w:id="36" w:name="__Fieldmark__12_360282627"/>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360282627"/>
      <w:bookmarkStart w:id="38" w:name="__Fieldmark__13_360282627"/>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360282627"/>
      <w:bookmarkStart w:id="40" w:name="__Fieldmark__14_360282627"/>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360282627"/>
      <w:bookmarkStart w:id="42" w:name="__Fieldmark__15_360282627"/>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60282627"/>
      <w:bookmarkStart w:id="44" w:name="__Fieldmark__16_360282627"/>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60282627"/>
      <w:bookmarkStart w:id="46" w:name="__Fieldmark__17_360282627"/>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360282627"/>
      <w:bookmarkStart w:id="48" w:name="__Fieldmark__18_360282627"/>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360282627"/>
      <w:bookmarkStart w:id="50" w:name="__Fieldmark__19_360282627"/>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360282627"/>
      <w:bookmarkStart w:id="52" w:name="__Fieldmark__20_360282627"/>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360282627"/>
      <w:bookmarkStart w:id="54" w:name="__Fieldmark__21_36028262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360282627"/>
      <w:bookmarkStart w:id="56" w:name="__Fieldmark__22_360282627"/>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360282627"/>
      <w:bookmarkStart w:id="58" w:name="__Fieldmark__23_360282627"/>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360282627"/>
      <w:bookmarkStart w:id="60" w:name="__Fieldmark__24_360282627"/>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360282627"/>
      <w:bookmarkStart w:id="62" w:name="__Fieldmark__25_360282627"/>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360282627"/>
      <w:bookmarkStart w:id="64" w:name="__Fieldmark__26_360282627"/>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360282627"/>
      <w:bookmarkStart w:id="66" w:name="__Fieldmark__27_360282627"/>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360282627"/>
      <w:bookmarkStart w:id="68" w:name="__Fieldmark__28_360282627"/>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360282627"/>
      <w:bookmarkStart w:id="70" w:name="__Fieldmark__29_360282627"/>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360282627"/>
      <w:bookmarkStart w:id="72" w:name="__Fieldmark__30_360282627"/>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360282627"/>
      <w:bookmarkStart w:id="74" w:name="__Fieldmark__31_360282627"/>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360282627"/>
      <w:bookmarkStart w:id="76" w:name="__Fieldmark__32_360282627"/>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360282627"/>
      <w:bookmarkStart w:id="78" w:name="__Fieldmark__33_360282627"/>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360282627"/>
      <w:bookmarkStart w:id="80" w:name="__Fieldmark__34_360282627"/>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360282627"/>
      <w:bookmarkStart w:id="82" w:name="__Fieldmark__35_360282627"/>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360282627"/>
      <w:bookmarkStart w:id="84" w:name="__Fieldmark__36_360282627"/>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360282627"/>
      <w:bookmarkStart w:id="86" w:name="__Fieldmark__37_360282627"/>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360282627"/>
      <w:bookmarkStart w:id="88" w:name="__Fieldmark__38_360282627"/>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360282627"/>
      <w:bookmarkStart w:id="90" w:name="__Fieldmark__39_360282627"/>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360282627"/>
      <w:bookmarkStart w:id="92" w:name="__Fieldmark__40_360282627"/>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360282627"/>
      <w:bookmarkStart w:id="94" w:name="__Fieldmark__41_360282627"/>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360282627"/>
      <w:bookmarkStart w:id="96" w:name="__Fieldmark__42_360282627"/>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360282627"/>
      <w:bookmarkStart w:id="98" w:name="__Fieldmark__43_360282627"/>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360282627"/>
      <w:bookmarkStart w:id="100" w:name="__Fieldmark__44_360282627"/>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360282627"/>
      <w:bookmarkStart w:id="102" w:name="__Fieldmark__45_360282627"/>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360282627"/>
      <w:bookmarkStart w:id="104" w:name="__Fieldmark__46_360282627"/>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360282627"/>
      <w:bookmarkStart w:id="106" w:name="__Fieldmark__47_360282627"/>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360282627"/>
      <w:bookmarkStart w:id="108" w:name="__Fieldmark__48_360282627"/>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360282627"/>
      <w:bookmarkStart w:id="110" w:name="__Fieldmark__49_360282627"/>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360282627"/>
      <w:bookmarkStart w:id="112" w:name="__Fieldmark__50_360282627"/>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360282627"/>
      <w:bookmarkStart w:id="114" w:name="__Fieldmark__51_360282627"/>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360282627"/>
      <w:bookmarkStart w:id="116" w:name="__Fieldmark__52_360282627"/>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360282627"/>
      <w:bookmarkStart w:id="118" w:name="__Fieldmark__53_360282627"/>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360282627"/>
      <w:bookmarkStart w:id="120" w:name="__Fieldmark__54_360282627"/>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360282627"/>
      <w:bookmarkStart w:id="122" w:name="__Fieldmark__55_360282627"/>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360282627"/>
      <w:bookmarkStart w:id="124" w:name="__Fieldmark__56_360282627"/>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360282627"/>
      <w:bookmarkStart w:id="126" w:name="__Fieldmark__57_360282627"/>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360282627"/>
      <w:bookmarkStart w:id="128" w:name="__Fieldmark__58_360282627"/>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360282627"/>
      <w:bookmarkStart w:id="130" w:name="__Fieldmark__59_360282627"/>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360282627"/>
      <w:bookmarkStart w:id="132" w:name="__Fieldmark__60_360282627"/>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360282627"/>
      <w:bookmarkStart w:id="134" w:name="__Fieldmark__61_360282627"/>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360282627"/>
      <w:bookmarkStart w:id="136" w:name="__Fieldmark__62_360282627"/>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360282627"/>
      <w:bookmarkStart w:id="138" w:name="__Fieldmark__63_360282627"/>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360282627"/>
      <w:bookmarkStart w:id="140" w:name="__Fieldmark__64_360282627"/>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360282627"/>
      <w:bookmarkStart w:id="142" w:name="__Fieldmark__65_360282627"/>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360282627"/>
      <w:bookmarkStart w:id="144" w:name="__Fieldmark__66_360282627"/>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360282627"/>
      <w:bookmarkStart w:id="146" w:name="__Fieldmark__67_360282627"/>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360282627"/>
      <w:bookmarkStart w:id="148" w:name="__Fieldmark__68_360282627"/>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360282627"/>
      <w:bookmarkStart w:id="150" w:name="__Fieldmark__69_360282627"/>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360282627"/>
      <w:bookmarkStart w:id="152" w:name="__Fieldmark__70_360282627"/>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360282627"/>
      <w:bookmarkStart w:id="154" w:name="__Fieldmark__71_360282627"/>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360282627"/>
      <w:bookmarkStart w:id="156" w:name="__Fieldmark__72_360282627"/>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360282627"/>
      <w:bookmarkStart w:id="158" w:name="__Fieldmark__73_360282627"/>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360282627"/>
      <w:bookmarkStart w:id="160" w:name="__Fieldmark__74_360282627"/>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360282627"/>
      <w:bookmarkStart w:id="162" w:name="__Fieldmark__75_360282627"/>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360282627"/>
      <w:bookmarkStart w:id="164" w:name="__Fieldmark__76_360282627"/>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360282627"/>
      <w:bookmarkStart w:id="166" w:name="__Fieldmark__77_360282627"/>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360282627"/>
      <w:bookmarkStart w:id="168" w:name="__Fieldmark__78_360282627"/>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360282627"/>
      <w:bookmarkStart w:id="170" w:name="__Fieldmark__79_360282627"/>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360282627"/>
      <w:bookmarkStart w:id="172" w:name="__Fieldmark__80_360282627"/>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360282627"/>
      <w:bookmarkStart w:id="174" w:name="__Fieldmark__81_360282627"/>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360282627"/>
      <w:bookmarkStart w:id="176" w:name="__Fieldmark__82_360282627"/>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360282627"/>
      <w:bookmarkStart w:id="178" w:name="__Fieldmark__83_360282627"/>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360282627"/>
      <w:bookmarkStart w:id="180" w:name="__Fieldmark__84_360282627"/>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360282627"/>
      <w:bookmarkStart w:id="182" w:name="__Fieldmark__85_360282627"/>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360282627"/>
      <w:bookmarkStart w:id="184" w:name="__Fieldmark__86_360282627"/>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360282627"/>
      <w:bookmarkStart w:id="186" w:name="__Fieldmark__87_360282627"/>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360282627"/>
      <w:bookmarkStart w:id="188" w:name="__Fieldmark__88_360282627"/>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89_360282627"/>
      <w:bookmarkStart w:id="190" w:name="__Fieldmark__89_360282627"/>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360282627"/>
      <w:bookmarkStart w:id="192" w:name="__Fieldmark__90_360282627"/>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360282627"/>
      <w:bookmarkStart w:id="194" w:name="__Fieldmark__91_360282627"/>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360282627"/>
      <w:bookmarkStart w:id="196" w:name="__Fieldmark__92_360282627"/>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360282627"/>
      <w:bookmarkStart w:id="198" w:name="__Fieldmark__93_360282627"/>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360282627"/>
      <w:bookmarkStart w:id="200" w:name="__Fieldmark__94_360282627"/>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360282627"/>
      <w:bookmarkStart w:id="202" w:name="__Fieldmark__95_360282627"/>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360282627"/>
      <w:bookmarkStart w:id="204" w:name="__Fieldmark__96_360282627"/>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360282627"/>
      <w:bookmarkStart w:id="206" w:name="__Fieldmark__97_360282627"/>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360282627"/>
      <w:bookmarkStart w:id="208" w:name="__Fieldmark__98_360282627"/>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360282627"/>
      <w:bookmarkStart w:id="210" w:name="__Fieldmark__99_360282627"/>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360282627"/>
      <w:bookmarkStart w:id="212" w:name="__Fieldmark__100_360282627"/>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360282627"/>
      <w:bookmarkStart w:id="214" w:name="__Fieldmark__101_360282627"/>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360282627"/>
      <w:bookmarkStart w:id="216" w:name="__Fieldmark__102_360282627"/>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360282627"/>
      <w:bookmarkStart w:id="218" w:name="__Fieldmark__103_360282627"/>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360282627"/>
      <w:bookmarkStart w:id="220" w:name="__Fieldmark__104_360282627"/>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360282627"/>
      <w:bookmarkStart w:id="222" w:name="__Fieldmark__105_360282627"/>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360282627"/>
      <w:bookmarkStart w:id="224" w:name="__Fieldmark__106_360282627"/>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360282627"/>
      <w:bookmarkStart w:id="226" w:name="__Fieldmark__107_360282627"/>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360282627"/>
      <w:bookmarkStart w:id="228" w:name="__Fieldmark__108_360282627"/>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360282627"/>
      <w:bookmarkStart w:id="230" w:name="__Fieldmark__109_360282627"/>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360282627"/>
      <w:bookmarkStart w:id="232" w:name="__Fieldmark__110_360282627"/>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360282627"/>
      <w:bookmarkStart w:id="234" w:name="__Fieldmark__111_360282627"/>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360282627"/>
      <w:bookmarkStart w:id="236" w:name="__Fieldmark__112_360282627"/>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360282627"/>
      <w:bookmarkStart w:id="238" w:name="__Fieldmark__113_360282627"/>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360282627"/>
      <w:bookmarkStart w:id="240" w:name="__Fieldmark__114_360282627"/>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360282627"/>
      <w:bookmarkStart w:id="244" w:name="__Fieldmark__115_360282627"/>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360282627"/>
      <w:bookmarkStart w:id="246" w:name="__Fieldmark__116_360282627"/>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360282627"/>
      <w:bookmarkStart w:id="248" w:name="__Fieldmark__117_360282627"/>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360282627"/>
      <w:bookmarkStart w:id="250" w:name="__Fieldmark__118_360282627"/>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360282627"/>
      <w:bookmarkStart w:id="252" w:name="__Fieldmark__119_360282627"/>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360282627"/>
      <w:bookmarkStart w:id="254" w:name="__Fieldmark__120_360282627"/>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360282627"/>
      <w:bookmarkStart w:id="256" w:name="__Fieldmark__121_360282627"/>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360282627"/>
      <w:bookmarkStart w:id="258" w:name="__Fieldmark__122_360282627"/>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360282627"/>
      <w:bookmarkStart w:id="260" w:name="__Fieldmark__123_360282627"/>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360282627"/>
      <w:bookmarkStart w:id="262" w:name="__Fieldmark__124_360282627"/>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360282627"/>
      <w:bookmarkStart w:id="264" w:name="__Fieldmark__125_360282627"/>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360282627"/>
      <w:bookmarkStart w:id="266" w:name="__Fieldmark__126_360282627"/>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360282627"/>
      <w:bookmarkStart w:id="268" w:name="__Fieldmark__127_360282627"/>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360282627"/>
      <w:bookmarkStart w:id="270" w:name="__Fieldmark__128_360282627"/>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360282627"/>
      <w:bookmarkStart w:id="272" w:name="__Fieldmark__129_360282627"/>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360282627"/>
      <w:bookmarkStart w:id="274" w:name="__Fieldmark__130_360282627"/>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360282627"/>
      <w:bookmarkStart w:id="276" w:name="__Fieldmark__131_360282627"/>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360282627"/>
      <w:bookmarkStart w:id="278" w:name="__Fieldmark__132_360282627"/>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360282627"/>
      <w:bookmarkStart w:id="280" w:name="__Fieldmark__133_360282627"/>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360282627"/>
      <w:bookmarkStart w:id="282" w:name="__Fieldmark__134_360282627"/>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360282627"/>
      <w:bookmarkStart w:id="284" w:name="__Fieldmark__135_360282627"/>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360282627"/>
      <w:bookmarkStart w:id="286" w:name="__Fieldmark__136_360282627"/>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360282627"/>
      <w:bookmarkStart w:id="288" w:name="__Fieldmark__137_360282627"/>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360282627"/>
      <w:bookmarkStart w:id="290" w:name="__Fieldmark__138_360282627"/>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360282627"/>
      <w:bookmarkStart w:id="292" w:name="__Fieldmark__139_360282627"/>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360282627"/>
      <w:bookmarkStart w:id="294" w:name="__Fieldmark__140_360282627"/>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360282627"/>
      <w:bookmarkStart w:id="296" w:name="__Fieldmark__141_360282627"/>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360282627"/>
      <w:bookmarkStart w:id="298" w:name="__Fieldmark__142_360282627"/>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360282627"/>
      <w:bookmarkStart w:id="300" w:name="__Fieldmark__143_360282627"/>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360282627"/>
      <w:bookmarkStart w:id="302" w:name="__Fieldmark__144_360282627"/>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360282627"/>
      <w:bookmarkStart w:id="304" w:name="__Fieldmark__145_360282627"/>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360282627"/>
      <w:bookmarkStart w:id="306" w:name="__Fieldmark__146_360282627"/>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360282627"/>
      <w:bookmarkStart w:id="308" w:name="__Fieldmark__147_360282627"/>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360282627"/>
      <w:bookmarkStart w:id="310" w:name="__Fieldmark__148_360282627"/>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360282627"/>
      <w:bookmarkStart w:id="312" w:name="__Fieldmark__149_360282627"/>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360282627"/>
      <w:bookmarkStart w:id="314" w:name="__Fieldmark__150_360282627"/>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360282627"/>
      <w:bookmarkStart w:id="316" w:name="__Fieldmark__151_360282627"/>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360282627"/>
      <w:bookmarkStart w:id="318" w:name="__Fieldmark__152_360282627"/>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360282627"/>
      <w:bookmarkStart w:id="320" w:name="__Fieldmark__153_360282627"/>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360282627"/>
      <w:bookmarkStart w:id="322" w:name="__Fieldmark__154_360282627"/>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360282627"/>
      <w:bookmarkStart w:id="324" w:name="__Fieldmark__155_360282627"/>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360282627"/>
      <w:bookmarkStart w:id="326" w:name="__Fieldmark__156_360282627"/>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360282627"/>
      <w:bookmarkStart w:id="328" w:name="__Fieldmark__157_360282627"/>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360282627"/>
      <w:bookmarkStart w:id="330" w:name="__Fieldmark__158_360282627"/>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360282627"/>
      <w:bookmarkStart w:id="332" w:name="__Fieldmark__159_360282627"/>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360282627"/>
      <w:bookmarkStart w:id="334" w:name="__Fieldmark__160_360282627"/>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360282627"/>
      <w:bookmarkStart w:id="336" w:name="__Fieldmark__161_360282627"/>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360282627"/>
      <w:bookmarkStart w:id="338" w:name="__Fieldmark__162_360282627"/>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360282627"/>
      <w:bookmarkStart w:id="340" w:name="__Fieldmark__163_360282627"/>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360282627"/>
      <w:bookmarkStart w:id="342" w:name="__Fieldmark__164_360282627"/>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360282627"/>
      <w:bookmarkStart w:id="344" w:name="__Fieldmark__165_360282627"/>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360282627"/>
      <w:bookmarkStart w:id="346" w:name="__Fieldmark__166_360282627"/>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360282627"/>
      <w:bookmarkStart w:id="348" w:name="__Fieldmark__167_360282627"/>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360282627"/>
      <w:bookmarkStart w:id="350" w:name="__Fieldmark__168_360282627"/>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360282627"/>
      <w:bookmarkStart w:id="352" w:name="__Fieldmark__169_360282627"/>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360282627"/>
      <w:bookmarkStart w:id="354" w:name="__Fieldmark__170_360282627"/>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360282627"/>
      <w:bookmarkStart w:id="356" w:name="__Fieldmark__171_360282627"/>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360282627"/>
      <w:bookmarkStart w:id="358" w:name="__Fieldmark__172_360282627"/>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360282627"/>
      <w:bookmarkStart w:id="360" w:name="__Fieldmark__173_360282627"/>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360282627"/>
      <w:bookmarkStart w:id="362" w:name="__Fieldmark__174_360282627"/>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360282627"/>
      <w:bookmarkStart w:id="364" w:name="__Fieldmark__175_360282627"/>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360282627"/>
      <w:bookmarkStart w:id="366" w:name="__Fieldmark__176_360282627"/>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360282627"/>
      <w:bookmarkStart w:id="368" w:name="__Fieldmark__177_360282627"/>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360282627"/>
      <w:bookmarkStart w:id="370" w:name="__Fieldmark__178_360282627"/>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360282627"/>
      <w:bookmarkStart w:id="372" w:name="__Fieldmark__179_360282627"/>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360282627"/>
      <w:bookmarkStart w:id="374" w:name="__Fieldmark__180_360282627"/>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360282627"/>
      <w:bookmarkStart w:id="376" w:name="__Fieldmark__181_360282627"/>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360282627"/>
      <w:bookmarkStart w:id="378" w:name="__Fieldmark__182_360282627"/>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360282627"/>
      <w:bookmarkStart w:id="380" w:name="__Fieldmark__183_360282627"/>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360282627"/>
      <w:bookmarkStart w:id="382" w:name="__Fieldmark__184_360282627"/>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360282627"/>
      <w:bookmarkStart w:id="384" w:name="__Fieldmark__185_360282627"/>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360282627"/>
      <w:bookmarkStart w:id="386" w:name="__Fieldmark__186_360282627"/>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360282627"/>
      <w:bookmarkStart w:id="388" w:name="__Fieldmark__187_360282627"/>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360282627"/>
      <w:bookmarkStart w:id="390" w:name="__Fieldmark__188_360282627"/>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360282627"/>
      <w:bookmarkStart w:id="392" w:name="__Fieldmark__189_360282627"/>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360282627"/>
      <w:bookmarkStart w:id="394" w:name="__Fieldmark__190_360282627"/>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360282627"/>
      <w:bookmarkStart w:id="396" w:name="__Fieldmark__191_360282627"/>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360282627"/>
      <w:bookmarkStart w:id="398" w:name="__Fieldmark__192_360282627"/>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360282627"/>
      <w:bookmarkStart w:id="400" w:name="__Fieldmark__193_360282627"/>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1T21:49:00Z</dcterms:modified>
  <cp:revision>7</cp:revision>
  <dc:subject/>
  <dc:title>Recommendation for HL7 RIM Change</dc:title>
</cp:coreProperties>
</file>